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96" w:hanging="0"/>
        <w:rPr>
          <w:b/>
          <w:b/>
          <w:sz w:val="28"/>
          <w:szCs w:val="28"/>
          <w:lang w:val="es-ES"/>
        </w:rPr>
      </w:pPr>
      <w:r>
        <w:rPr>
          <w:b/>
          <w:sz w:val="28"/>
          <w:szCs w:val="28"/>
          <w:lang w:val="es-ES"/>
        </w:rPr>
        <w:t>Unidad Didáctica 8. La agricultura, la ganadería y la pesca.</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1. El sector primario, las actividades agrarias</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sector primario incluye las actividades que extraen recursos de la naturaleza sin transformarlos: minería, agricultura, ganadería y pesca, así como la explotación forestal o sivicultur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39% de la población activa mundial trabaja en el sector primario. Esta cifra oscila entre el 2% de América del Norte y el 58% de Áfr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actividades agrarias están condicionadas por el medio físico: el clima (determina la temperatura, las precipitaciones y la humedad que condicionan el desarrollo de los cultivos), el relieve (dificulta el trabajo de la tierra y la mecanización de los cultivos) y el suelo (condiciona la retención de agua y la acidez, su fertilidad).</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condicionantes físicos influyen más en las sociedades con pocos medios técnicos que en las tecnificadas.</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lang w:val="es-ES"/>
        </w:rPr>
        <w:t>2. Los paisajes agrarios</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paisajes agrarios son paisajes naturales modificados por el ser humano para obtener productos de la naturaleza. Hay diferentes tipos de paisajes agrarios según cómo sean las parcelas, los sistemas de cultivo o el poblamient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parcelas son trozos del suelo dedicados al cultivo. Se diferencian según el tamaño, la forma y los límites: campos abiertos o openfield (parcelas abiertas, pequeñas y regulares) y campos cerrados o bocage (parcelas cerradas, grandes e irregular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Según los sitemas de cultivo se distinguen el policultivo y el monocultivo, el regadío o el secano, la agricultura intensiva o extensiv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poblamiento rural es la parte del espacio rural en el que viven personas. Puede ser disperso cuando las viviendas están aisladas o concentrado  si las viviendas están agrupada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3. La agricultura de subsistenc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agricultura de subsistencia está orientada al autoconsum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ste tipo de agricultura utiliza técnicas de cultivo rudimentarias y es poco eficiente. Los pueblos que la practican suelen ser pobres y vulnerables a las calamidad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Destacan tres tipos de agricultura de subsistencia: (a) agricultura intinerante por cremación, ya que obtiene los campos quemando parte del bosque o sabana, los campos sólo se mantienen fértiles entre tres o cuatro años, por lo que son abandonados y se talan y se queman nuevas tierras; (b) agricultura extensiva de secano usa el barbecho para dejar reposar  una parte de la tierra, así como el abono que porporciona el ganado;  (c) agricultura irrigada del arroz que es propia de las regiones monzónicas, con lluvias abundantes, es muy intensiva, productiva y usa mucha mano de obr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lang w:val="es-ES"/>
        </w:rPr>
        <w:t>4. La agricultura de merca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los países desarrollados, con la Revolución Industrial, se pasó de la agricultura de subsistencia a la agricultura de mercado, capaz de obtener excedentes o sobrantes que poder reinvertir.</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agricultura de mercado persigue aumentar las ventajas y reducir los costes, mediante: (a) la mecanización del campo (ahorra mano de obra, aumenta la producción y permite reducir los precios de los productos agrícolas; (b) la especialización de la producción, que permite aumentar la producción con menor coste; (c) una ágil y rápida comercialización de los productos, que utiliza transportes adecuados a cada tipo de product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agricultura de especulación produce grandes beneficios, incluye la agricultura  especializada de EE.UU. y la agricultura de plantación tropic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agricultura mediterránea es una agricultura tradicional que se ha adaptado al mercad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lang w:val="es-ES"/>
        </w:rPr>
      </w:pPr>
      <w:r>
        <w:rPr>
          <w:b/>
          <w:sz w:val="22"/>
          <w:szCs w:val="22"/>
          <w:lang w:val="es-ES"/>
        </w:rPr>
        <w:t>5. La ganadería en el mun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ganadería tradicional suele ser un complemento de la agricultura. Los rebaños suelen ser pequeños y proporcionan carne, leche o lana, además de fuerza de trabajo y abonos para los camp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ganadería de subsistencia la practican los pastores nómadas en zonas muy sec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ganadería comercial o de mercado tiene los mismos objetivos que la agricultura: vender la producción y obtener el máximo beneficio. Puede ser de dos tipos: (a) ganadería intensiva (invierte mucho capital en las explotaciones, donde cría el ganado en establos, alimentado con piensos; este modelo es frecuente en la avicultura y en la cría de ganado bovino, este último también puede alimentarse en parte con pastos o semiestabulación); (b) ganadería extensiva (el ganado bovino u ovino pasta en libertad, esta ganadería requiere poca mano de obra y grandes extensiones de pasto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6. La pes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pesca aprovecha los recursos animales del mar, se distinguen dos tipos: (a) tradicional o artesanal (se realiza cerca de la costa, utiliza aparejos sencillos y usa la fuerza humana, se da en regiones poco desarrolladas, básicamente para el autoconsumo) y (b) pesca industrial (persigue obtener un gran volumen de capturas, necesita grandes recursos económicos, infraestructuras portuarias y tecnología avanzad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Según donde se practica la pesca industrial se clasifica en: (a) pesca de bajura (se practica cerca de la costa con barcos pequeños); (b) pesca de altura (se practica en alta mar, utiliza flotas de barcos grandes bien equipados que permanecen en el mar semanas o meses; (c) gran pesca (se practica en aguas muy lejanas con flotas asistidas por barcos nodriz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principales zonas de pesca, donde ésta es más abundante, se denominan calader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caladeros más importantes se sitúan en: (a) zonas donde la plataforma continental es extensa, con aguas poco profundas, agitadas por corrientes y con temperaturas favorables, destacan el Mar del Norte y el Mar de Japón; (b) zonas de contacto entre corrientes cálidas y frías, en las que se juntan especies de aguas cálidas y frías, destacando los caladeros del Mar de Japón y las costas de Terranova-Labrador; (c) zonas costeras cercanas a corrientes marinas frías, que llevan mucho plancton, que sirve de alimento a los peces, destacan las del norte de Chile y Sur de Perú, y el suroeste de África (Corriente fría de Benguel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7. Los problemas de la pes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principales problemas de la pesca se deben a la sobrepesca (es una consecuencia del uso de técnicas eficaces y grandes flotas, que han provocado la sobreexplotación de caladeros) y a la falta de caladeros libres (consecuencia de la ampliación de las aguas jurisdiccionales, que ha impuesto el dominio de los Estados sobre los caladeros), así como a la contaminación de las agu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unque los océanos son una importante reserva alimentaria, sus recursos son limitados. Es imprecindible asegurar una explotación sostenible de los recursos marinos, que regule las capturas y permita la recuperación de los caladeros. La acuicultura también podría ser una solución, ya que consiste en sustituir el sistema de depredación por cría y engorde de animales  y plantas marinos, en piscinas, estanques o zonas bien delimitadas y cercadas.</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7:10:00Z</dcterms:created>
  <dc:creator> </dc:creator>
  <dc:description/>
  <cp:keywords/>
  <dc:language>en-US</dc:language>
  <cp:lastModifiedBy>Mayte Sanchez Sanchez</cp:lastModifiedBy>
  <dcterms:modified xsi:type="dcterms:W3CDTF">2013-01-20T20:07:00Z</dcterms:modified>
  <cp:revision>16</cp:revision>
  <dc:subject/>
  <dc:title>Resumen Unidad Didáctica 1: La Islam y el Al-Andalus</dc:title>
</cp:coreProperties>
</file>